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2810510" cy="3446780"/>
                <wp:effectExtent l="19050" t="34925" r="381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3446640"/>
                          <a:chOff x="0" y="0"/>
                          <a:chExt cx="2810520" cy="34466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480" y="1450440"/>
                            <a:ext cx="34437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8480" cy="3424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8640" y="3240"/>
                            <a:ext cx="2261880" cy="33984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3.95pt;margin-top:9.1pt;width:335.25pt;height:269.65pt" coordorigin="-2279,182" coordsize="6705,53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278;top:2466;width:5422;height:86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Rectangle 3" stroked="t" o:allowincell="f" style="position:absolute;left:0;top:182;width:831;height:5392;mso-wrap-style:none;v-text-anchor:middle">
                  <v:fill o:detectmouseclick="t" on="false"/>
                  <v:stroke color="#3568cb" weight="3816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864;top:187;width:3561;height:5351;mso-wrap-style:none;v-text-anchor:middle" type="_x0000_t75">
                  <v:imagedata r:id="rId3" o:detectmouseclick="t"/>
                  <v:stroke color="#3568cb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62350</wp:posOffset>
                </wp:positionV>
                <wp:extent cx="2810510" cy="3446780"/>
                <wp:effectExtent l="19050" t="34925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3446640"/>
                          <a:chOff x="0" y="0"/>
                          <a:chExt cx="2810520" cy="34466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480" y="1450440"/>
                            <a:ext cx="34437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8480" cy="3424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48640" y="3240"/>
                            <a:ext cx="2261880" cy="33984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3.95pt;margin-top:280.5pt;width:335.25pt;height:269.65pt" coordorigin="-2279,5610" coordsize="6705,5393">
                <v:shape id="shape_0" stroked="f" o:allowincell="f" style="position:absolute;left:-2278;top:7894;width:5422;height:86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Rectangle 3" stroked="t" o:allowincell="f" style="position:absolute;left:0;top:5610;width:831;height:5392;mso-wrap-style:none;v-text-anchor:middle">
                  <v:fill o:detectmouseclick="t" on="false"/>
                  <v:stroke color="#3568cb" weight="38160" joinstyle="miter" endcap="flat"/>
                  <w10:wrap type="square"/>
                </v:rect>
                <v:shape id="shape_0" stroked="t" o:allowincell="f" style="position:absolute;left:864;top:5615;width:3561;height:5351;mso-wrap-style:none;v-text-anchor:middle" type="_x0000_t75">
                  <v:imagedata r:id="rId5" o:detectmouseclick="t"/>
                  <v:stroke color="#3568cb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880</wp:posOffset>
                </wp:positionH>
                <wp:positionV relativeFrom="paragraph">
                  <wp:posOffset>115570</wp:posOffset>
                </wp:positionV>
                <wp:extent cx="2810510" cy="3446780"/>
                <wp:effectExtent l="19050" t="34925" r="3810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3446640"/>
                          <a:chOff x="0" y="0"/>
                          <a:chExt cx="2810520" cy="34466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480" y="1450440"/>
                            <a:ext cx="34437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8480" cy="3424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8640" y="3240"/>
                            <a:ext cx="2261880" cy="33984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5pt;margin-top:9.1pt;width:335.25pt;height:269.65pt" coordorigin="2209,182" coordsize="6705,5393">
                <v:shape id="shape_0" stroked="f" o:allowincell="f" style="position:absolute;left:2210;top:2466;width:5422;height:86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Rectangle 3" stroked="t" o:allowincell="f" style="position:absolute;left:4488;top:182;width:831;height:5392;mso-wrap-style:none;v-text-anchor:middle">
                  <v:fill o:detectmouseclick="t" on="false"/>
                  <v:stroke color="#3568cb" weight="38160" joinstyle="miter" endcap="flat"/>
                  <w10:wrap type="square"/>
                </v:rect>
                <v:shape id="shape_0" stroked="t" o:allowincell="f" style="position:absolute;left:5352;top:187;width:3561;height:5351;mso-wrap-style:none;v-text-anchor:middle" type="_x0000_t75">
                  <v:imagedata r:id="rId7" o:detectmouseclick="t"/>
                  <v:stroke color="#3568cb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3562350</wp:posOffset>
                </wp:positionV>
                <wp:extent cx="2810510" cy="3446780"/>
                <wp:effectExtent l="19050" t="34925" r="3810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3446640"/>
                          <a:chOff x="0" y="0"/>
                          <a:chExt cx="2810520" cy="34466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480" y="1450440"/>
                            <a:ext cx="34437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8480" cy="3424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8640" y="3240"/>
                            <a:ext cx="2261880" cy="33984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5pt;margin-top:280.5pt;width:335.25pt;height:269.65pt" coordorigin="2209,5610" coordsize="6705,5393">
                <v:shape id="shape_0" stroked="f" o:allowincell="f" style="position:absolute;left:2210;top:7894;width:5422;height:86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Rectangle 3" stroked="t" o:allowincell="f" style="position:absolute;left:4488;top:5610;width:831;height:5392;mso-wrap-style:none;v-text-anchor:middle">
                  <v:fill o:detectmouseclick="t" on="false"/>
                  <v:stroke color="#3568cb" weight="38160" joinstyle="miter" endcap="flat"/>
                  <w10:wrap type="square"/>
                </v:rect>
                <v:shape id="shape_0" stroked="t" o:allowincell="f" style="position:absolute;left:5352;top:5615;width:3561;height:5351;mso-wrap-style:none;v-text-anchor:middle" type="_x0000_t75">
                  <v:imagedata r:id="rId9" o:detectmouseclick="t"/>
                  <v:stroke color="#3568cb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99760</wp:posOffset>
                </wp:positionH>
                <wp:positionV relativeFrom="paragraph">
                  <wp:posOffset>115570</wp:posOffset>
                </wp:positionV>
                <wp:extent cx="2810510" cy="3446780"/>
                <wp:effectExtent l="19050" t="34925" r="3810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3446640"/>
                          <a:chOff x="0" y="0"/>
                          <a:chExt cx="2810520" cy="34466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480" y="1450440"/>
                            <a:ext cx="34437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8480" cy="3424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48640" y="3240"/>
                            <a:ext cx="2261880" cy="33984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9.1pt;width:335.25pt;height:269.65pt" coordorigin="6698,182" coordsize="6705,5393">
                <v:shape id="shape_0" stroked="f" o:allowincell="f" style="position:absolute;left:6698;top:2466;width:5422;height:86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Rectangle 3" stroked="t" o:allowincell="f" style="position:absolute;left:8976;top:182;width:831;height:5392;mso-wrap-style:none;v-text-anchor:middle">
                  <v:fill o:detectmouseclick="t" on="false"/>
                  <v:stroke color="#3568cb" weight="38160" joinstyle="miter" endcap="flat"/>
                  <w10:wrap type="square"/>
                </v:rect>
                <v:shape id="shape_0" stroked="t" o:allowincell="f" style="position:absolute;left:9840;top:187;width:3561;height:5351;mso-wrap-style:none;v-text-anchor:middle" type="_x0000_t75">
                  <v:imagedata r:id="rId11" o:detectmouseclick="t"/>
                  <v:stroke color="#3568cb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99760</wp:posOffset>
                </wp:positionH>
                <wp:positionV relativeFrom="paragraph">
                  <wp:posOffset>3562350</wp:posOffset>
                </wp:positionV>
                <wp:extent cx="2810510" cy="3446780"/>
                <wp:effectExtent l="19050" t="34925" r="3810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3446640"/>
                          <a:chOff x="0" y="0"/>
                          <a:chExt cx="2810520" cy="34466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480" y="1450440"/>
                            <a:ext cx="34437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8480" cy="3424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48640" y="3240"/>
                            <a:ext cx="2261880" cy="33984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568cb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280.5pt;width:335.25pt;height:269.65pt" coordorigin="6698,5610" coordsize="6705,5393">
                <v:shape id="shape_0" stroked="f" o:allowincell="f" style="position:absolute;left:6698;top:7894;width:5422;height:86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Rectangle 3" stroked="t" o:allowincell="f" style="position:absolute;left:8976;top:5610;width:831;height:5392;mso-wrap-style:none;v-text-anchor:middle">
                  <v:fill o:detectmouseclick="t" on="false"/>
                  <v:stroke color="#3568cb" weight="38160" joinstyle="miter" endcap="flat"/>
                  <w10:wrap type="square"/>
                </v:rect>
                <v:shape id="shape_0" stroked="t" o:allowincell="f" style="position:absolute;left:9840;top:5615;width:3561;height:5351;mso-wrap-style:none;v-text-anchor:middle" type="_x0000_t75">
                  <v:imagedata r:id="rId13" o:detectmouseclick="t"/>
                  <v:stroke color="#3568cb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6180</wp:posOffset>
                </wp:positionH>
                <wp:positionV relativeFrom="paragraph">
                  <wp:posOffset>1899920</wp:posOffset>
                </wp:positionV>
                <wp:extent cx="2850515" cy="475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04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3.45pt;margin-top:149.6pt;width:224.4pt;height:37.4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065</wp:posOffset>
                </wp:positionH>
                <wp:positionV relativeFrom="paragraph">
                  <wp:posOffset>1899920</wp:posOffset>
                </wp:positionV>
                <wp:extent cx="2850515" cy="475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04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95pt;margin-top:149.6pt;width:224.4pt;height:37.4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2945</wp:posOffset>
                </wp:positionH>
                <wp:positionV relativeFrom="paragraph">
                  <wp:posOffset>1899920</wp:posOffset>
                </wp:positionV>
                <wp:extent cx="2850515" cy="475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04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35pt;margin-top:149.6pt;width:224.4pt;height:37.4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6180</wp:posOffset>
                </wp:positionH>
                <wp:positionV relativeFrom="paragraph">
                  <wp:posOffset>5343525</wp:posOffset>
                </wp:positionV>
                <wp:extent cx="2850515" cy="475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04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3.45pt;margin-top:420.75pt;width:224.4pt;height:37.4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3065</wp:posOffset>
                </wp:positionH>
                <wp:positionV relativeFrom="paragraph">
                  <wp:posOffset>5343525</wp:posOffset>
                </wp:positionV>
                <wp:extent cx="2850515" cy="475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04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95pt;margin-top:420.75pt;width:224.4pt;height:37.4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2945</wp:posOffset>
                </wp:positionH>
                <wp:positionV relativeFrom="paragraph">
                  <wp:posOffset>5343525</wp:posOffset>
                </wp:positionV>
                <wp:extent cx="2850515" cy="475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04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35pt;margin-top:420.75pt;width:224.4pt;height:37.4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474980</wp:posOffset>
                </wp:positionV>
                <wp:extent cx="1543685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8.05pt;mso-wrap-distance-left:9.05pt;mso-wrap-distance-right:9.05pt;mso-wrap-distance-top:0pt;mso-wrap-distance-bottom:0pt;margin-top:37.4pt;mso-position-vertical-relative:text;margin-left:93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0</wp:posOffset>
                </wp:positionH>
                <wp:positionV relativeFrom="paragraph">
                  <wp:posOffset>712470</wp:posOffset>
                </wp:positionV>
                <wp:extent cx="1543685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8.05pt;mso-wrap-distance-left:9.05pt;mso-wrap-distance-right:9.05pt;mso-wrap-distance-top:0pt;mso-wrap-distance-bottom:0pt;margin-top:56.1pt;mso-position-vertical-relative:text;margin-left:93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7330</wp:posOffset>
                </wp:positionH>
                <wp:positionV relativeFrom="paragraph">
                  <wp:posOffset>474980</wp:posOffset>
                </wp:positionV>
                <wp:extent cx="1543685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8.05pt;mso-wrap-distance-left:9.05pt;mso-wrap-distance-right:9.05pt;mso-wrap-distance-top:0pt;mso-wrap-distance-bottom:0pt;margin-top:37.4pt;mso-position-vertical-relative:text;margin-left:317.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7330</wp:posOffset>
                </wp:positionH>
                <wp:positionV relativeFrom="paragraph">
                  <wp:posOffset>712470</wp:posOffset>
                </wp:positionV>
                <wp:extent cx="1543685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8.05pt;mso-wrap-distance-left:9.05pt;mso-wrap-distance-right:9.05pt;mso-wrap-distance-top:0pt;mso-wrap-distance-bottom:0pt;margin-top:56.1pt;mso-position-vertical-relative:text;margin-left:317.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87210</wp:posOffset>
                </wp:positionH>
                <wp:positionV relativeFrom="paragraph">
                  <wp:posOffset>474980</wp:posOffset>
                </wp:positionV>
                <wp:extent cx="1543685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8.05pt;mso-wrap-distance-left:9.05pt;mso-wrap-distance-right:9.05pt;mso-wrap-distance-top:0pt;mso-wrap-distance-bottom:0pt;margin-top:37.4pt;mso-position-vertical-relative:text;margin-left:542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87210</wp:posOffset>
                </wp:positionH>
                <wp:positionV relativeFrom="paragraph">
                  <wp:posOffset>712470</wp:posOffset>
                </wp:positionV>
                <wp:extent cx="1543685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8.05pt;mso-wrap-distance-left:9.05pt;mso-wrap-distance-right:9.05pt;mso-wrap-distance-top:0pt;mso-wrap-distance-bottom:0pt;margin-top:56.1pt;mso-position-vertical-relative:text;margin-left:542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3918585</wp:posOffset>
                </wp:positionV>
                <wp:extent cx="1543685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8.05pt;mso-wrap-distance-left:9.05pt;mso-wrap-distance-right:9.05pt;mso-wrap-distance-top:0pt;mso-wrap-distance-bottom:0pt;margin-top:308.55pt;mso-position-vertical-relative:text;margin-left:93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7450</wp:posOffset>
                </wp:positionH>
                <wp:positionV relativeFrom="paragraph">
                  <wp:posOffset>4156075</wp:posOffset>
                </wp:positionV>
                <wp:extent cx="1543685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8.05pt;mso-wrap-distance-left:9.05pt;mso-wrap-distance-right:9.05pt;mso-wrap-distance-top:0pt;mso-wrap-distance-bottom:0pt;margin-top:327.25pt;mso-position-vertical-relative:text;margin-left:93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7330</wp:posOffset>
                </wp:positionH>
                <wp:positionV relativeFrom="paragraph">
                  <wp:posOffset>3918585</wp:posOffset>
                </wp:positionV>
                <wp:extent cx="1543685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8.05pt;mso-wrap-distance-left:9.05pt;mso-wrap-distance-right:9.05pt;mso-wrap-distance-top:0pt;mso-wrap-distance-bottom:0pt;margin-top:308.55pt;mso-position-vertical-relative:text;margin-left:317.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7330</wp:posOffset>
                </wp:positionH>
                <wp:positionV relativeFrom="paragraph">
                  <wp:posOffset>4156075</wp:posOffset>
                </wp:positionV>
                <wp:extent cx="1543685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8.05pt;mso-wrap-distance-left:9.05pt;mso-wrap-distance-right:9.05pt;mso-wrap-distance-top:0pt;mso-wrap-distance-bottom:0pt;margin-top:327.25pt;mso-position-vertical-relative:text;margin-left:317.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87210</wp:posOffset>
                </wp:positionH>
                <wp:positionV relativeFrom="paragraph">
                  <wp:posOffset>3918585</wp:posOffset>
                </wp:positionV>
                <wp:extent cx="1543685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8.05pt;mso-wrap-distance-left:9.05pt;mso-wrap-distance-right:9.05pt;mso-wrap-distance-top:0pt;mso-wrap-distance-bottom:0pt;margin-top:308.55pt;mso-position-vertical-relative:text;margin-left:542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87210</wp:posOffset>
                </wp:positionH>
                <wp:positionV relativeFrom="paragraph">
                  <wp:posOffset>4156075</wp:posOffset>
                </wp:positionV>
                <wp:extent cx="1543685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8.05pt;mso-wrap-distance-left:9.05pt;mso-wrap-distance-right:9.05pt;mso-wrap-distance-top:0pt;mso-wrap-distance-bottom:0pt;margin-top:327.25pt;mso-position-vertical-relative:text;margin-left:542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type w:val="nextPage"/>
      <w:pgSz w:orient="landscape" w:w="15840" w:h="12240"/>
      <w:pgMar w:left="1296" w:right="864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e 6 login cards have text boxes.  Click in the boxes, type Student’s Name, Username, and Password, then print.</w: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30:00Z</dcterms:created>
  <dc:creator>tpsuser</dc:creator>
  <dc:description/>
  <cp:keywords/>
  <dc:language>en-US</dc:language>
  <cp:lastModifiedBy>Chris Pugh</cp:lastModifiedBy>
  <dcterms:modified xsi:type="dcterms:W3CDTF">2011-10-25T19:30:00Z</dcterms:modified>
  <cp:revision>2</cp:revision>
  <dc:subject/>
  <dc:title>                         </dc:title>
</cp:coreProperties>
</file>